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oundtouch 2.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Olli Parviainen\n"</w:t>
      </w:r>
    </w:p>
    <w:p>
      <w:pPr>
        <w:pStyle w:val="Normal"/>
        <w:rPr/>
      </w:pPr>
      <w:r>
        <w:rPr/>
        <w:t>Copyright (c) Olli Parviainen&lt;;/p&gt;; p&gt;; Copyright (c) Olli Parviainen REM</w:t>
      </w:r>
    </w:p>
    <w:p>
      <w:pPr>
        <w:pStyle w:val="Normal"/>
        <w:rPr/>
      </w:pPr>
      <w:r>
        <w:rPr/>
        <w:t>Copyright (c) Olli Parviainen Author e-mail : oparviai 'at' iki.fi WWW : http://www.surina.net</w:t>
      </w:r>
    </w:p>
    <w:p>
      <w:pPr>
        <w:pStyle w:val="Normal"/>
        <w:rPr/>
      </w:pPr>
      <w:r>
        <w:rPr/>
        <w:t>Copyright (c) Olli Parviainen Author e-mail : oparviai 'at' iki.fi SoundTouch WWW: http://www.surina.net/soundtouch</w:t>
      </w:r>
    </w:p>
    <w:p>
      <w:pPr>
        <w:pStyle w:val="Normal"/>
        <w:rPr/>
      </w:pPr>
      <w:r>
        <w:rPr/>
        <w:t>Copyright (c) Olli Parviainen 2002-2015&lt;;/p&gt;; Copyright (c) Olli Parviainen</w:t>
      </w:r>
    </w:p>
    <w:p>
      <w:pPr>
        <w:pStyle w:val="Normal"/>
        <w:rPr/>
      </w:pPr>
      <w:r>
        <w:rPr/>
        <w:t>Copyright (c) Olli Parviainen</w:t>
      </w:r>
    </w:p>
    <w:p>
      <w:pPr>
        <w:pStyle w:val="Normal"/>
        <w:rPr/>
      </w:pPr>
      <w:r>
        <w:rPr/>
        <w:t>Copyright (C) 2010 The Android Open Source Project</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4:00Z</dcterms:created>
  <dc:creator>Navia</dc:creator>
  <dc:description/>
  <cp:keywords/>
  <dc:language>en-US</dc:language>
  <cp:lastModifiedBy>wangyue (AG)</cp:lastModifiedBy>
  <dcterms:modified xsi:type="dcterms:W3CDTF">2020-03-21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DbYuWljojEvdx7C0PbVh66b0xerQF/T1Gx8gouEcGzedlT2vNSvU/o5Ts7hmISUW0x6E0Z
JzOOPf4bOWTbF9+Sh94Nr5SAHwg9aIM/QQWl8GT1q0QbWhYsxMPWR4UMfzbAEq+iJiri9Mp4
hJ6DWWgMOl4p3Au2FYUY9iao/SBcQYYVEtf257n58ntll6azAHvWdnS8nhsT2XZmH0W7rO9G
x5G5inJ12xr4e9ljh7</vt:lpwstr>
  </property>
  <property fmtid="{D5CDD505-2E9C-101B-9397-08002B2CF9AE}" pid="3" name="_2015_ms_pID_7253431">
    <vt:lpwstr>6nYMQKF0cD0G6p9MBEH0eM/2xezWJXlris29yW/1je+RUtmeu6MnkI
O55BdSlVozfjR3RDdzddV5wNrEGwq3B8ZCWoko768K+7Jn++qKWCHamKEqihfo4hUxoY0ClI
LChqK72yIZqXHFeFPJvx9GyjCnwNll94+QvJDNJufFBrcBabeXDTkd5pOYCLpRZcv5Ym7XyU
kSjB5Nxm67in2NsrHbWJuseb3Wnq5z12deGg</vt:lpwstr>
  </property>
  <property fmtid="{D5CDD505-2E9C-101B-9397-08002B2CF9AE}" pid="4" name="_2015_ms_pID_7253431_00">
    <vt:lpwstr>_2015_ms_pID_7253431</vt:lpwstr>
  </property>
  <property fmtid="{D5CDD505-2E9C-101B-9397-08002B2CF9AE}" pid="5" name="_2015_ms_pID_7253432">
    <vt:lpwstr>Uu7JaaIVwj2HFPoUITo/uxKTE92NSmMx9n8z
ArFT95pptBPH1c8aEYqaQm+vg9S3jWFXiJgoRyxFBOZeapMB/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